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09775" cy="3552825"/>
            <wp:effectExtent l="0" t="0" r="0" b="0"/>
            <wp:docPr id="1" name="30-Min-Software-Creator-book-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-Min-Software-Creator-book-l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% FULL Unrestricted PLR Rights License, You may do with this product as You p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es] Has Sales Page</w:t>
      </w:r>
    </w:p>
    <w:p>
      <w:pPr>
        <w:pStyle w:val="Normal"/>
        <w:rPr/>
      </w:pPr>
      <w:r>
        <w:rPr/>
        <w:t>[Yes] Can be given away.</w:t>
        <w:br/>
        <w:t>[Yes] Can be packaged.</w:t>
        <w:br/>
        <w:t>[Yes] Can be offered as a bonus.</w:t>
        <w:br/>
        <w:t>[Yes] Can Be Edited Completely and Your Name Put on it.</w:t>
        <w:br/>
        <w:t>[Yes] Can be used as web content</w:t>
        <w:br/>
        <w:t>[Yes] Can be broken down into articles</w:t>
        <w:br/>
        <w:t>[Yes] Can be added to paid membership sites</w:t>
        <w:br/>
        <w:t>[Yes] Can be offered through auction sites.</w:t>
        <w:br/>
        <w:t>[Yes] Can sell Resale Rights</w:t>
        <w:br/>
        <w:t>[Yes] Can sell Master Resale Rights</w:t>
        <w:br/>
        <w:t>[Yes] Can sell Private Label Righ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6:06:00Z</dcterms:created>
  <dc:creator>Tom Horn</dc:creator>
  <dc:description/>
  <cp:keywords/>
  <dc:language>en-US</dc:language>
  <cp:lastModifiedBy>Tom Horn</cp:lastModifiedBy>
  <dcterms:modified xsi:type="dcterms:W3CDTF">2007-01-26T06:06:00Z</dcterms:modified>
  <cp:revision>2</cp:revision>
  <dc:subject/>
  <dc:title>100% FULL PLR Rights License, You may do with this product as You please</dc:title>
</cp:coreProperties>
</file>